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ecklist for iMov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iMovie has at least 5 exercises that they have chosen for their workout and describes them in detail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iMovie is at least 5 minutes long and no longer than 10 minute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ach group member has a role in the iMovie (this means each member speaks and appears in the iMovie)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iMovie will be due two class periods after it has been assigned (To be announced)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You will be presenting your iMovie to the class two class periods after it has been assigned (To be announced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3:51:00Z</dcterms:created>
  <dc:creator>U Maine Farmington</dc:creator>
  <dc:description/>
  <cp:keywords/>
  <dc:language>en-US</dc:language>
  <cp:lastModifiedBy>U Maine Farmington</cp:lastModifiedBy>
  <dcterms:modified xsi:type="dcterms:W3CDTF">2008-04-09T23:56:00Z</dcterms:modified>
  <cp:revision>1</cp:revision>
  <dc:subject/>
  <dc:title>Checklist for iMovie</dc:title>
</cp:coreProperties>
</file>